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ajištění funkce a činnosti geotechnického dozoru ve fázi realizace stavby „Optimalizace traťového úseku Lysá nad Labem (mimo) – Čelákovice (mimo)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Optimalizace traťového úseku Lysá nad Labem (mimo) – Čelákovice (mimo)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11:00Z</dcterms:created>
  <dc:creator>Novotna</dc:creator>
  <dc:description/>
  <dc:language>en-US</dc:language>
  <cp:lastModifiedBy>Uživatel systému Windows</cp:lastModifiedBy>
  <cp:lastPrinted>2019-04-29T09:22:00Z</cp:lastPrinted>
  <dcterms:modified xsi:type="dcterms:W3CDTF">2019-05-02T10:11:00Z</dcterms:modified>
  <cp:revision>2</cp:revision>
  <dc:subject/>
  <dc:title>Váš dopis zn</dc:title>
</cp:coreProperties>
</file>